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95935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6 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от  17.12. 2019 г.                                                                                             № 25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 индикативном плане социально-экономического        развития Школьненского сельского поселения                  Белореченского района на 2020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слушав и обсудив выступление начальника финансового отдела администрации Школьненского сельского поселения Белореченского района об индикативном плане социально-экономического развития Школьненского сельского поселения Белореченского района на 2020 год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индикативный план социально-экономического развития Школьненского сельского поселения Белореченского района на  2020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индикативного плана социально-экономического развития Школьненского сельского поселения Белореченского района за 2020 год</w:t>
      </w:r>
    </w:p>
    <w:p>
      <w:pPr>
        <w:pStyle w:val="ConsNormal1"/>
        <w:widowControl/>
        <w:tabs>
          <w:tab w:val="clear" w:pos="720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подлежит обнародованию в установленном порядке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  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Белореченского района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Н.Лантратов                                               О.В.Кали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Пользователь Windows</cp:lastModifiedBy>
  <cp:lastPrinted>2019-11-11T08:07:00Z</cp:lastPrinted>
  <dcterms:modified xsi:type="dcterms:W3CDTF">2019-12-27T13:33:00Z</dcterms:modified>
  <cp:revision>15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